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BUSANO…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TORINO</w:t>
      </w:r>
      <w:r>
        <w:rPr/>
        <w:t>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BIANCHI PAOLA 1^ SEMESTRE 2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BNCPLA72E50L219F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BIANCH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AOL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FEMMINA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0/05/19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STATO DI FATTO DELL’IMPIANTO ELETTRICO SCUOL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52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DEGLI STUDI E D’INGEGNER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STATO DI FATTO DELL’IMPIANTO ELETTRICO SCUOL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,4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D’INGEGNER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3:09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18:00Z</dcterms:modified>
  <cp:revision>4</cp:revision>
  <dc:subject/>
  <dc:title/>
</cp:coreProperties>
</file>